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da-DK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da-DK" w:bidi="ar-SA"/>
        </w:rPr>
        <w:t>ROCKANALYSE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FOR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v en formoversigt over nummeret der både indeholder STORform og DETALJE.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Giv en grundig redegørelse for den enkelte formleds karakteristika: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hvilke elementer er karakteristiske og væsentlige for det enkelte formled (instrumentation, sound, dynamik, harmonik, melodik, … 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hvilken funktion har det enkelte formled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 xml:space="preserve">overvej tid / rum perspektivet 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  <w:t>Se Johannes Grønager: Rockmusik i Tid og Rum, side 30-50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b/>
          <w:b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TONALITET &amp; HARMONIK</w:t>
      </w:r>
    </w:p>
    <w:p>
      <w:pPr>
        <w:pStyle w:val="Normal"/>
        <w:tabs>
          <w:tab w:val="clear" w:pos="1304"/>
          <w:tab w:val="left" w:pos="900" w:leader="none"/>
        </w:tabs>
        <w:rPr/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L</w:t>
      </w: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av en harmonisk og tonal analyse og placér nummeret tonalt i forhold til den harmoniske trekant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 xml:space="preserve">Understreger harmonikken formopbygningen?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Hvordan bidrager harmonikken til nummerets stemning/univers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Kommentér eventuelle uforklarlige passager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  <w:t>Se Rockmusik .. side 54-69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b/>
          <w:b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MELODIK</w:t>
      </w:r>
    </w:p>
    <w:p>
      <w:pPr>
        <w:pStyle w:val="Normal"/>
        <w:tabs>
          <w:tab w:val="clear" w:pos="1304"/>
          <w:tab w:val="left" w:pos="900" w:leader="none"/>
        </w:tabs>
        <w:rPr/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L</w:t>
      </w: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av en melodisk analyse af melodikken i nummerets forskellige formled: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melodisk opbygning: fraser, gentagelser, sekvenser etc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tonemateriale &amp; skala (dette hænger også sammen med tonalitetsovervejelsen): blues, funktionsharmonisk, modalt, andet?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lineær, cyklisk, .. ?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  <w:t>Se Rockmusik .. side 134-145 + side 151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b/>
          <w:b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GROOVE</w:t>
      </w:r>
    </w:p>
    <w:p>
      <w:pPr>
        <w:pStyle w:val="Normal"/>
        <w:tabs>
          <w:tab w:val="clear" w:pos="1304"/>
          <w:tab w:val="left" w:pos="900" w:leader="none"/>
        </w:tabs>
        <w:rPr/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K</w:t>
      </w: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ommenter opbygningen af groovet i de forskellige formafsnit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beatmarkeringer, offbeats osv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komplementærrytmik &amp; udfyldningsgrad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clavesrytmik m.v.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  <w:t>Se Rockmusik .. side 82-100 / eller se i Groovy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b/>
          <w:b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UNIVERS / STEMNING</w:t>
      </w:r>
    </w:p>
    <w:p>
      <w:pPr>
        <w:pStyle w:val="Normal"/>
        <w:tabs>
          <w:tab w:val="clear" w:pos="1304"/>
          <w:tab w:val="left" w:pos="900" w:leader="none"/>
        </w:tabs>
        <w:rPr/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da-DK" w:bidi="ar-SA"/>
        </w:rPr>
        <w:t>G</w:t>
      </w: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iv et bud på hvilket univers, hvilken stemning og hvilket udtryk sangen forsøger at ramme – og med hvilke midler.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Delelementer er her: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Sound, instrumentation, spillemåd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 xml:space="preserve">vokalt arbejde (frasering, udtryksmåde, intensitet,  .. ), støjlyde, effekter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tekstligt univers og budskab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illustrative eller associationsskabende element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260" w:leader="none"/>
        </w:tabs>
        <w:ind w:left="1260" w:right="0" w:hanging="360"/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  <w:t>scenefremtræden, covers, tøjstil, hårstil, af- og påklædningsgrad osv osv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color w:val="auto"/>
          <w:sz w:val="16"/>
          <w:szCs w:val="16"/>
          <w:lang w:val="da-DK" w:bidi="ar-SA"/>
        </w:rPr>
        <w:t>Se Rockmusik .. side 154-167</w:t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rPr>
          <w:rFonts w:ascii="Verdana" w:hAnsi="Verdana" w:eastAsia="Times New Roman" w:cs="Verdana"/>
          <w:color w:val="auto"/>
          <w:sz w:val="20"/>
          <w:szCs w:val="20"/>
          <w:lang w:val="da-DK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a-DK" w:bidi="ar-SA"/>
        </w:rPr>
      </w:r>
    </w:p>
    <w:p>
      <w:pPr>
        <w:pStyle w:val="Normal"/>
        <w:tabs>
          <w:tab w:val="clear" w:pos="1304"/>
          <w:tab w:val="left" w:pos="900" w:leader="none"/>
        </w:tabs>
        <w:jc w:val="right"/>
        <w:rPr>
          <w:rFonts w:ascii="Verdana" w:hAnsi="Verdana" w:eastAsia="Times New Roman" w:cs="Verdana"/>
          <w:i/>
          <w:i/>
          <w:iCs/>
          <w:color w:val="auto"/>
          <w:sz w:val="16"/>
          <w:szCs w:val="16"/>
          <w:lang w:val="da-DK" w:bidi="ar-SA"/>
        </w:rPr>
      </w:pPr>
      <w:r>
        <w:rPr>
          <w:rFonts w:eastAsia="Times New Roman" w:cs="Verdana" w:ascii="Verdana" w:hAnsi="Verdana"/>
          <w:i/>
          <w:iCs/>
          <w:color w:val="auto"/>
          <w:sz w:val="16"/>
          <w:szCs w:val="16"/>
          <w:lang w:val="da-DK" w:bidi="ar-SA"/>
        </w:rPr>
        <w:t>ng 8.3.2005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36:00Z</dcterms:created>
  <dc:creator>NG</dc:creator>
  <dc:description/>
  <dc:language>en-US</dc:language>
  <cp:lastModifiedBy>NG</cp:lastModifiedBy>
  <cp:lastPrinted>2113-01-01T00:00:00Z</cp:lastPrinted>
  <dcterms:modified xsi:type="dcterms:W3CDTF">2005-03-08T14:12:00Z</dcterms:modified>
  <cp:revision>10</cp:revision>
  <dc:subject/>
  <dc:title>FORMANALYSE</dc:title>
</cp:coreProperties>
</file>