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oversigt: No woman no cry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19"/>
        <w:gridCol w:w="1080"/>
        <w:gridCol w:w="2340"/>
        <w:gridCol w:w="3780"/>
        <w:gridCol w:w="246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da-DK" w:bidi="ar-SA"/>
              </w:rPr>
              <w:t>Funktion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da-DK" w:bidi="ar-SA"/>
              </w:rPr>
              <w:t>Ta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da-DK" w:bidi="ar-SA"/>
              </w:rPr>
              <w:t>Groove guitar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da-DK" w:bidi="ar-SA"/>
              </w:rPr>
              <w:t>Instrumen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da-DK" w:bidi="ar-SA"/>
              </w:rPr>
              <w:t>Hvad sker der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da-DK" w:bidi="ar-SA"/>
              </w:rPr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Intro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Trommer, bas, keyboard, guitar 1+2, klap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Tema i orgel og kor</w:t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Omkvæd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Trommer, bas, keys, guitarer, bongotrommer, klap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  <w:t>Call-response skiftevis: Marley – Marley og Kor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Vers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Trommer, bas, keys, guitar, bongotrommer, klap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Guitar 1: riff 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Omkvæd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Trommer, bas, keys, guitarer, bongotrommer, klap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  <w:t>Call-response skiftevis: Marley – Marley og Kor</w:t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Vers’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Trommer, bas, keys, guitarer, bongotrommer, klap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Guitar 1: riff A</w:t>
            </w:r>
          </w:p>
          <w:p>
            <w:pPr>
              <w:pStyle w:val="Normal"/>
              <w:rPr/>
            </w:pPr>
            <w:r>
              <w:rPr/>
              <w:t>Kor: Backup på ”you”</w:t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Optakt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Bro / kontraststykke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Trommer, bas, keys, guitarer, bongotrommer + slagtøj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Marley og kor sammen</w:t>
            </w:r>
          </w:p>
          <w:p>
            <w:pPr>
              <w:pStyle w:val="Normal"/>
              <w:rPr/>
            </w:pPr>
            <w:r>
              <w:rPr/>
              <w:t>Orgel får frirum til at lege, men svarer Marley ved: ”ev’rythings gonna be alright” –”da daa”</w:t>
            </w:r>
          </w:p>
          <w:p>
            <w:pPr>
              <w:pStyle w:val="Normal"/>
              <w:rPr/>
            </w:pPr>
            <w:r>
              <w:rPr/>
              <w:t>Sænket 7.trin (Bb) – mixolydisk ska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Omkvæd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Trommer, bas, keys, guitarer, bongotrommer, rasle æg, slagtøj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  <w:t>Call-response skiftevis: Marley – Marley og Kor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Solostykke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Trommer, bas, keys, guitarer, bongotrommer, rasle æg, slagtøj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Sologuitar</w:t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Vers’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Trommer, bas, keys, guitarer, bongotrommer, rasle æg, slagtøj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Guitar 1: riff A</w:t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Omkvæd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Trommer, bas, keys, guitarer, bongotrommer, rasle æg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  <w:t>Call-response skiftevis: Marley – Marley og Kor</w:t>
            </w:r>
          </w:p>
          <w:p>
            <w:pPr>
              <w:pStyle w:val="Normal"/>
              <w:rPr/>
            </w:pPr>
            <w:r>
              <w:rPr/>
              <w:t>I sidste omkvæd er det:</w:t>
            </w:r>
          </w:p>
          <w:p>
            <w:pPr>
              <w:pStyle w:val="Normal"/>
              <w:rPr/>
            </w:pPr>
            <w:r>
              <w:rPr/>
              <w:t>Kor alene, så Marley og kor, så kor alene de sidste to takter</w:t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Outro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Trommer, bas, keys, guitarer, bongotrommer, rasle æg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  <w:t>Instrumentel</w:t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a-DK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da-D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da-DK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da-D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da-DK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da-D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da-DK" w:bidi="ar-SA"/>
        </w:rPr>
        <w:t>Toneart: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da-D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da-DK" w:bidi="ar-SA"/>
        </w:rPr>
        <w:t>Akkordgangen er den samme hele sangen igennem:</w:t>
      </w:r>
    </w:p>
    <w:p>
      <w:pPr>
        <w:pStyle w:val="Normal"/>
        <w:rPr/>
      </w:pPr>
      <w:r>
        <w:rPr/>
        <w:t>C – C/B – Am – F</w:t>
      </w:r>
    </w:p>
    <w:p>
      <w:pPr>
        <w:pStyle w:val="Normal"/>
        <w:rPr/>
      </w:pPr>
      <w:r>
        <w:rPr/>
        <w:t>T                Tp  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t er Modal harmonik</w:t>
      </w:r>
      <w:r>
        <w:rPr/>
        <w:t xml:space="preserve"> – der er ingen dominanter, og ingen ledetoner, sangen ligger lige omkring det samme sted i kvintcirklen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da-D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da-DK" w:bidi="ar-SA"/>
        </w:rPr>
        <w:t>Melodik:</w:t>
      </w:r>
    </w:p>
    <w:p>
      <w:pPr>
        <w:pStyle w:val="Normal"/>
        <w:rPr/>
      </w:pPr>
      <w:r>
        <w:rPr/>
        <w:t>Synger alle tonerne i C-dur skal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da-DK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da-DK" w:bidi="ar-SA"/>
        </w:rPr>
        <w:t>Groove:</w:t>
      </w:r>
    </w:p>
    <w:p>
      <w:pPr>
        <w:pStyle w:val="Normal"/>
        <w:rPr/>
      </w:pPr>
      <w:r>
        <w:rPr/>
        <w:t>Trommer: One drop Stor tromme på 2. og 4. slag</w:t>
      </w:r>
    </w:p>
    <w:p>
      <w:pPr>
        <w:pStyle w:val="Normal"/>
        <w:rPr/>
      </w:pPr>
      <w:r>
        <w:rPr/>
        <w:t xml:space="preserve">Orgel: </w:t>
      </w:r>
    </w:p>
    <w:p>
      <w:pPr>
        <w:pStyle w:val="Normal"/>
        <w:rPr/>
      </w:pPr>
      <w:r>
        <w:rPr/>
        <w:t xml:space="preserve"> </w:t>
      </w:r>
      <w:r>
        <w:rPr/>
        <w:t>- Vers: lande flydeakkorder + fills</w:t>
      </w:r>
    </w:p>
    <w:p>
      <w:pPr>
        <w:pStyle w:val="Normal"/>
        <w:rPr/>
      </w:pPr>
      <w:r>
        <w:rPr/>
        <w:t xml:space="preserve"> </w:t>
      </w:r>
      <w:r>
        <w:rPr/>
        <w:t>- Omkvæd: Flydetoner – tonerne følger akkorder</w:t>
      </w:r>
    </w:p>
    <w:p>
      <w:pPr>
        <w:pStyle w:val="Normal"/>
        <w:rPr/>
      </w:pPr>
      <w:r>
        <w:rPr/>
        <w:t xml:space="preserve"> </w:t>
      </w:r>
      <w:r>
        <w:rPr/>
        <w:t xml:space="preserve">- Bro: Keyboardet får frirum til at lege, men svarer Marley ved: ”ev’rythings gonna be alright” – </w:t>
      </w:r>
    </w:p>
    <w:p>
      <w:pPr>
        <w:pStyle w:val="Normal"/>
        <w:rPr/>
      </w:pPr>
      <w:r>
        <w:rPr/>
        <w:t xml:space="preserve">    ”</w:t>
      </w:r>
      <w:r>
        <w:rPr/>
        <w:t>da daa” skiftevis mørkt og lyst</w:t>
      </w:r>
    </w:p>
    <w:p>
      <w:pPr>
        <w:pStyle w:val="Normal"/>
        <w:rPr/>
      </w:pPr>
      <w:r>
        <w:rPr/>
        <w:t>Bas: klart fremstående ri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360" w:leader="none"/>
        </w:tabs>
        <w:ind w:left="360" w:right="0" w:hanging="360"/>
        <w:rPr>
          <w:rFonts w:eastAsia="Times New Roman" w:cs="Times New Roman"/>
          <w:color w:val="800000"/>
          <w:sz w:val="24"/>
          <w:szCs w:val="24"/>
          <w:lang w:val="da-DK" w:bidi="ar-SA"/>
        </w:rPr>
      </w:pPr>
      <w:r>
        <w:rPr>
          <w:rFonts w:eastAsia="Times New Roman" w:cs="Times New Roman"/>
          <w:color w:val="800000"/>
          <w:sz w:val="24"/>
          <w:szCs w:val="24"/>
          <w:lang w:val="da-DK" w:bidi="ar-SA"/>
        </w:rPr>
        <w:t>du skal som med I Shot the Sheriff lave en konklusion på din analyse af nummeret: hvad har du fundet, er det typisk reggae?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eastAsia="Times New Roman" w:cs="Times New Roman"/>
          <w:color w:val="800000"/>
          <w:sz w:val="24"/>
          <w:szCs w:val="24"/>
          <w:lang w:val="da-DK" w:bidi="ar-SA"/>
        </w:rPr>
      </w:pPr>
      <w:r>
        <w:rPr>
          <w:rFonts w:eastAsia="Times New Roman" w:cs="Times New Roman"/>
          <w:color w:val="800000"/>
          <w:sz w:val="24"/>
          <w:szCs w:val="24"/>
          <w:lang w:val="da-DK" w:bidi="ar-SA"/>
        </w:rPr>
        <w:t>- hvad kan du sige om Bob Marleys reggae udfra de to numre?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a-DK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andardskrifttypeiafsnit">
    <w:name w:val="Standardskrifttype i afsni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Verdan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5:03:00Z</dcterms:created>
  <dc:creator>Louise Skjoldborg Lessél</dc:creator>
  <dc:description/>
  <dc:language>en-US</dc:language>
  <cp:lastModifiedBy>Louise Skjoldborg Lessél</cp:lastModifiedBy>
  <cp:lastPrinted>2113-01-01T00:00:00Z</cp:lastPrinted>
  <dcterms:modified xsi:type="dcterms:W3CDTF">2008-05-02T12:01:00Z</dcterms:modified>
  <cp:revision>30</cp:revision>
  <dc:subject/>
  <dc:title>Funktion</dc:title>
</cp:coreProperties>
</file>