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sz w:val="40"/>
          <w:szCs w:val="40"/>
          <w:lang w:val="da-DK"/>
        </w:rPr>
        <w:t>Øvelser i Funktionsharmonik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Du skal analysere en række sange funktionsharmonisk.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Times New Roman" w:ascii="Times New Roman" w:hAnsi="Times New Roman"/>
          <w:lang w:val="da-DK"/>
        </w:rPr>
        <w:t>Øvelserne er forberedt til brug med Runes funktionsfont med en indlagt linie med pladser til funktionstegn under akkorderne (brug piletasterne). Ganske som i M1 i skriftlig musikeksamen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tabs>
          <w:tab w:val="clear" w:pos="720"/>
          <w:tab w:val="right" w:pos="9071" w:leader="none"/>
        </w:tabs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lang w:val="da-DK"/>
        </w:rPr>
        <w:t>Funktionsbetegnelser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sectPr>
          <w:type w:val="nextPage"/>
          <w:pgSz w:w="11906" w:h="16838"/>
          <w:pgMar w:left="1417" w:right="1191" w:gutter="0" w:header="0" w:top="1072" w:footer="0" w:bottom="1170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t</w:t>
      </w:r>
      <w:r>
        <w:rPr>
          <w:rFonts w:cs="Times New Roman" w:ascii="Times New Roman" w:hAnsi="Times New Roman"/>
          <w:lang w:val="da-DK"/>
        </w:rPr>
        <w:t xml:space="preserve"> - Tonika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d</w:t>
      </w:r>
      <w:r>
        <w:rPr>
          <w:rFonts w:cs="Times New Roman" w:ascii="Times New Roman" w:hAnsi="Times New Roman"/>
          <w:lang w:val="da-DK"/>
        </w:rPr>
        <w:t xml:space="preserve"> - Dominant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120"/>
        <w:rPr/>
      </w:pPr>
      <w:r>
        <w:rPr>
          <w:rFonts w:cs="Funktionstegn" w:ascii="Funktionstegn" w:hAnsi="Funktionstegn"/>
          <w:bCs/>
          <w:lang w:val="da-DK"/>
        </w:rPr>
        <w:t>s</w:t>
      </w:r>
      <w:r>
        <w:rPr>
          <w:rFonts w:cs="Times New Roman" w:ascii="Times New Roman" w:hAnsi="Times New Roman"/>
          <w:lang w:val="da-DK"/>
        </w:rPr>
        <w:t xml:space="preserve"> -  Subdominant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dd</w:t>
      </w:r>
      <w:r>
        <w:rPr>
          <w:rFonts w:cs="Times New Roman" w:ascii="Times New Roman" w:hAnsi="Times New Roman"/>
          <w:lang w:val="da-DK"/>
        </w:rPr>
        <w:t xml:space="preserve"> - Vekseldominant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120"/>
        <w:rPr/>
      </w:pPr>
      <w:r>
        <w:rPr>
          <w:rFonts w:cs="Funktionstegn" w:ascii="Funktionstegn" w:hAnsi="Funktionstegn"/>
          <w:bCs/>
          <w:lang w:val="da-DK"/>
        </w:rPr>
        <w:t>(d)</w:t>
      </w:r>
      <w:r>
        <w:rPr>
          <w:rFonts w:cs="Times New Roman" w:ascii="Times New Roman" w:hAnsi="Times New Roman"/>
          <w:lang w:val="da-DK"/>
        </w:rPr>
        <w:t xml:space="preserve">  -  Bidominant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T</w:t>
      </w:r>
      <w:r>
        <w:rPr>
          <w:rFonts w:cs="Funktionstegn" w:ascii="Funktionstegn" w:hAnsi="Funktionstegn"/>
          <w:bCs/>
          <w:vertAlign w:val="subscript"/>
          <w:lang w:val="da-DK"/>
        </w:rPr>
        <w:t>3</w:t>
      </w:r>
      <w:r>
        <w:rPr>
          <w:rFonts w:cs="Times New Roman" w:ascii="Times New Roman" w:hAnsi="Times New Roman"/>
          <w:lang w:val="da-DK"/>
        </w:rPr>
        <w:t xml:space="preserve"> - T med terts i ba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h</w:t>
      </w:r>
      <w:r>
        <w:rPr>
          <w:rFonts w:cs="Times New Roman" w:ascii="Times New Roman" w:hAnsi="Times New Roman"/>
          <w:lang w:val="da-DK"/>
        </w:rPr>
        <w:t xml:space="preserve"> - T med kvint i ba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lang w:val="da-DK"/>
        </w:rPr>
      </w:pPr>
      <w:r>
        <w:rPr>
          <w:rFonts w:cs="Funktionstegn" w:ascii="Funktionstegn" w:hAnsi="Funktionstegn"/>
          <w:bCs/>
          <w:lang w:val="da-DK"/>
        </w:rPr>
        <w:t>y</w:t>
      </w:r>
      <w:r>
        <w:rPr>
          <w:rFonts w:cs="Times New Roman" w:ascii="Times New Roman" w:hAnsi="Times New Roman"/>
          <w:lang w:val="da-DK"/>
        </w:rPr>
        <w:t xml:space="preserve"> - D med septim i ba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Times New Roman" w:ascii="Times New Roman" w:hAnsi="Times New Roman"/>
          <w:bCs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br w:type="column"/>
      </w:r>
      <w:r>
        <w:rPr>
          <w:rFonts w:cs="Funktionstegn" w:ascii="Funktionstegn" w:hAnsi="Funktionstegn"/>
          <w:bCs/>
          <w:lang w:val="da-DK"/>
        </w:rPr>
        <w:t>tp</w:t>
      </w:r>
      <w:r>
        <w:rPr>
          <w:rFonts w:cs="Times New Roman" w:ascii="Times New Roman" w:hAnsi="Times New Roman"/>
          <w:bCs/>
          <w:lang w:val="da-DK"/>
        </w:rPr>
        <w:t xml:space="preserve"> - Tonikaparallel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  <w:t>dp</w:t>
      </w:r>
      <w:r>
        <w:rPr>
          <w:rFonts w:cs="Times New Roman" w:ascii="Times New Roman" w:hAnsi="Times New Roman"/>
          <w:lang w:val="da-DK"/>
        </w:rPr>
        <w:t xml:space="preserve"> - Dominantparallel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120"/>
        <w:rPr/>
      </w:pPr>
      <w:r>
        <w:rPr>
          <w:rFonts w:cs="Funktionstegn" w:ascii="Funktionstegn" w:hAnsi="Funktionstegn"/>
          <w:bCs/>
          <w:lang w:val="da-DK"/>
        </w:rPr>
        <w:t>sp</w:t>
      </w:r>
      <w:r>
        <w:rPr>
          <w:rFonts w:cs="Times New Roman" w:ascii="Times New Roman" w:hAnsi="Times New Roman"/>
          <w:lang w:val="da-DK"/>
        </w:rPr>
        <w:t xml:space="preserve">  - Subdominantparallel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lang w:val="da-DK"/>
        </w:rPr>
      </w:pPr>
      <w:r>
        <w:rPr>
          <w:rFonts w:cs="Funktionstegn" w:ascii="Funktionstegn" w:hAnsi="Funktionstegn"/>
          <w:bCs/>
          <w:lang w:val="da-DK"/>
        </w:rPr>
        <w:t>dk</w:t>
      </w:r>
      <w:r>
        <w:rPr>
          <w:rFonts w:cs="Times New Roman" w:ascii="Times New Roman" w:hAnsi="Times New Roman"/>
          <w:lang w:val="da-DK"/>
        </w:rPr>
        <w:t xml:space="preserve">  - D med kvart-sekst forudhold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Funktionstegn" w:ascii="Funktionstegn" w:hAnsi="Funktionstegn"/>
          <w:bCs/>
          <w:lang w:val="da-DK"/>
        </w:rPr>
        <w:t>d5</w:t>
      </w:r>
      <w:r>
        <w:rPr>
          <w:rFonts w:cs="Times New Roman" w:ascii="Times New Roman" w:hAnsi="Times New Roman"/>
          <w:lang w:val="da-DK"/>
        </w:rPr>
        <w:t xml:space="preserve"> - D med kvartforudhold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br w:type="column"/>
      </w:r>
      <w:r>
        <w:rPr>
          <w:rFonts w:cs="Funktionstegn" w:ascii="Funktionstegn" w:hAnsi="Funktionstegn"/>
          <w:bCs/>
          <w:lang w:val="da-DK"/>
        </w:rPr>
        <w:t>tz</w:t>
      </w:r>
      <w:r>
        <w:rPr>
          <w:rFonts w:cs="Times New Roman" w:ascii="Times New Roman" w:hAnsi="Times New Roman"/>
          <w:lang w:val="da-DK"/>
        </w:rPr>
        <w:t xml:space="preserve"> - Tonika-stedfortræder,         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12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 xml:space="preserve">       </w:t>
      </w:r>
      <w:r>
        <w:rPr>
          <w:rFonts w:cs="Times New Roman" w:ascii="Times New Roman" w:hAnsi="Times New Roman"/>
          <w:lang w:val="da-DK"/>
        </w:rPr>
        <w:t>6. trin efter en Dominant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bCs/>
          <w:sz w:val="20"/>
          <w:szCs w:val="20"/>
          <w:lang w:val="da-DK"/>
        </w:rPr>
        <w:t>+</w:t>
      </w:r>
      <w:r>
        <w:rPr>
          <w:rFonts w:cs="Times New Roman" w:ascii="Times New Roman" w:hAnsi="Times New Roman"/>
          <w:lang w:val="da-DK"/>
        </w:rPr>
        <w:t xml:space="preserve">  -  en akkord i dur istf mol, ex: </w:t>
      </w:r>
      <w:r>
        <w:rPr>
          <w:rFonts w:cs="Times New Roman" w:ascii="Times New Roman" w:hAnsi="Times New Roman"/>
          <w:bCs/>
          <w:lang w:val="da-DK"/>
        </w:rPr>
        <w:t>S</w:t>
      </w:r>
      <w:r>
        <w:rPr>
          <w:rFonts w:cs="Times New Roman" w:ascii="Times New Roman" w:hAnsi="Times New Roman"/>
          <w:bCs/>
          <w:sz w:val="20"/>
          <w:szCs w:val="20"/>
          <w:lang w:val="da-DK"/>
        </w:rPr>
        <w:t>+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Times New Roman" w:hAnsi="Times New Roman" w:cs="Times New Roman"/>
          <w:lang w:val="da-DK"/>
        </w:rPr>
      </w:pPr>
      <w:r>
        <w:rPr>
          <w:rFonts w:cs="Funktionstegn" w:ascii="Funktionstegn" w:hAnsi="Funktionstegn"/>
          <w:lang w:val="da-DK"/>
        </w:rPr>
        <w:t xml:space="preserve">os  </w:t>
      </w:r>
      <w:r>
        <w:rPr>
          <w:rFonts w:cs="Times New Roman" w:ascii="Times New Roman" w:hAnsi="Times New Roman"/>
          <w:lang w:val="da-DK"/>
        </w:rPr>
        <w:t>- Subdominantmol istf dur-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rFonts w:ascii="Funktionstegn" w:hAnsi="Funktionstegn" w:cs="Funktionstegn"/>
          <w:bCs/>
          <w:lang w:val="da-DK"/>
        </w:rPr>
      </w:pPr>
      <w:r>
        <w:rPr>
          <w:rFonts w:cs="Funktionstegn" w:ascii="Funktionstegn" w:hAnsi="Funktionstegn"/>
          <w:bCs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Funktionstegn" w:ascii="Funktionstegn" w:hAnsi="Funktionstegn"/>
          <w:bCs/>
          <w:lang w:val="da-DK"/>
        </w:rPr>
        <w:t xml:space="preserve">tv </w:t>
      </w:r>
      <w:r>
        <w:rPr>
          <w:rFonts w:cs="Times New Roman" w:ascii="Times New Roman" w:hAnsi="Times New Roman"/>
          <w:bCs/>
          <w:lang w:val="da-DK"/>
        </w:rPr>
        <w:t>- Tonikavariant - Tonika med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120"/>
        <w:rPr>
          <w:rFonts w:ascii="Times New Roman" w:hAnsi="Times New Roman" w:cs="Times New Roman"/>
          <w:bCs/>
          <w:lang w:val="da-DK"/>
        </w:rPr>
      </w:pPr>
      <w:r>
        <w:rPr>
          <w:rFonts w:cs="Times New Roman" w:ascii="Times New Roman" w:hAnsi="Times New Roman"/>
          <w:bCs/>
          <w:lang w:val="da-DK"/>
        </w:rPr>
        <w:t xml:space="preserve">       </w:t>
      </w:r>
      <w:r>
        <w:rPr>
          <w:rFonts w:cs="Times New Roman" w:ascii="Times New Roman" w:hAnsi="Times New Roman"/>
          <w:bCs/>
          <w:lang w:val="da-DK"/>
        </w:rPr>
        <w:t>modsat tonekøn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/>
      </w:pPr>
      <w:r>
        <w:rPr>
          <w:rFonts w:cs="Funktionstegn" w:ascii="Funktionstegn" w:hAnsi="Funktionstegn"/>
          <w:bCs/>
          <w:lang w:val="da-DK"/>
        </w:rPr>
        <w:t>ss</w:t>
      </w:r>
      <w:r>
        <w:rPr>
          <w:rFonts w:cs="Times New Roman" w:ascii="Times New Roman" w:hAnsi="Times New Roman"/>
          <w:lang w:val="da-DK"/>
        </w:rPr>
        <w:t xml:space="preserve"> - Subdominantens subdominant</w:t>
      </w:r>
    </w:p>
    <w:p>
      <w:pPr>
        <w:sectPr>
          <w:type w:val="continuous"/>
          <w:pgSz w:w="11906" w:h="16838"/>
          <w:pgMar w:left="1417" w:right="1191" w:gutter="0" w:header="0" w:top="1072" w:footer="0" w:bottom="1170"/>
          <w:cols w:num="3" w:equalWidth="false" w:sep="false">
            <w:col w:w="2515" w:space="90"/>
            <w:col w:w="3140" w:space="90"/>
            <w:col w:w="3462"/>
          </w:cols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8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da-DK"/>
        </w:rPr>
      </w:pPr>
      <w:r>
        <w:rPr>
          <w:rFonts w:cs="Times New Roman" w:ascii="Times New Roman" w:hAnsi="Times New Roman"/>
          <w:i/>
          <w:lang w:val="da-DK"/>
        </w:rPr>
        <w:t xml:space="preserve">HUSK at alle dur-septimakkorder (C7, F7, Ab7 osv) er </w:t>
      </w:r>
      <w:r>
        <w:rPr>
          <w:rFonts w:cs="Times New Roman" w:ascii="Times New Roman" w:hAnsi="Times New Roman"/>
          <w:bCs/>
          <w:i/>
          <w:lang w:val="da-DK"/>
        </w:rPr>
        <w:t>D</w:t>
      </w:r>
      <w:r>
        <w:rPr>
          <w:rFonts w:cs="Times New Roman" w:ascii="Times New Roman" w:hAnsi="Times New Roman"/>
          <w:i/>
          <w:lang w:val="da-DK"/>
        </w:rPr>
        <w:t>ominanter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80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da-DK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before="120" w:after="80"/>
        <w:ind w:left="2552" w:hanging="2552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1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Om Lidt  (faste fortegn: 1b)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before="120" w:after="80"/>
        <w:ind w:left="7657" w:hanging="765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:   F</w:t>
        <w:tab/>
        <w:t>|    C</w:t>
        <w:tab/>
        <w:t>|   F</w:t>
        <w:tab/>
        <w:t>|</w:t>
        <w:tab/>
        <w:t>|   Gm</w:t>
        <w:tab/>
        <w:t>|</w:t>
        <w:tab/>
        <w:t>|   C</w:t>
        <w:tab/>
        <w:t>|</w:t>
        <w:tab/>
        <w:t>|   Am</w:t>
        <w:tab/>
        <w:t>|</w:t>
        <w:tab/>
        <w:t>|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985" w:leader="none"/>
          <w:tab w:val="left" w:pos="3686" w:leader="none"/>
          <w:tab w:val="left" w:pos="5387" w:leader="none"/>
          <w:tab w:val="left" w:pos="7088" w:leader="none"/>
          <w:tab w:val="left" w:pos="8508" w:leader="none"/>
        </w:tabs>
        <w:spacing w:before="120" w:after="80"/>
        <w:ind w:left="7655" w:hanging="7655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before="120" w:after="80"/>
        <w:ind w:left="8508" w:hanging="8508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   Dm</w:t>
        <w:tab/>
        <w:t>|</w:t>
        <w:tab/>
        <w:t>|   Gm</w:t>
        <w:tab/>
        <w:t>|</w:t>
        <w:tab/>
        <w:t>|   C</w:t>
        <w:tab/>
        <w:t>|</w:t>
        <w:tab/>
        <w:t>:||   Bb</w:t>
        <w:tab/>
        <w:t xml:space="preserve">|   </w:t>
        <w:tab/>
        <w:t>|    F</w:t>
        <w:tab/>
        <w:t>|</w:t>
        <w:tab/>
        <w:t>|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3686" w:leader="none"/>
          <w:tab w:val="left" w:pos="5529" w:leader="none"/>
          <w:tab w:val="left" w:pos="7088" w:leader="none"/>
          <w:tab w:val="left" w:pos="8508" w:leader="none"/>
        </w:tabs>
        <w:spacing w:before="120" w:after="80"/>
        <w:ind w:left="8508" w:hanging="8508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before="120" w:after="80"/>
        <w:ind w:left="8508" w:hanging="8508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 xml:space="preserve">|    C    </w:t>
        <w:tab/>
        <w:t>|</w:t>
        <w:tab/>
        <w:t>|   F</w:t>
        <w:tab/>
        <w:t>|    F7</w:t>
        <w:tab/>
        <w:t>|   Bb</w:t>
        <w:tab/>
        <w:t>|</w:t>
        <w:tab/>
        <w:t>|   F</w:t>
        <w:tab/>
        <w:t>|</w:t>
        <w:tab/>
        <w:t>|   C</w:t>
        <w:tab/>
        <w:t>|</w:t>
        <w:tab/>
        <w:t>||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835" w:leader="none"/>
          <w:tab w:val="left" w:pos="3686" w:leader="none"/>
          <w:tab w:val="left" w:pos="5387" w:leader="none"/>
          <w:tab w:val="left" w:pos="7088" w:leader="none"/>
          <w:tab w:val="left" w:pos="8508" w:leader="none"/>
        </w:tabs>
        <w:spacing w:before="120" w:after="80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2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Vila vid denna källa  (faste fortegn: 1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right="-247" w:hanging="9071"/>
        <w:rPr/>
      </w:pPr>
      <w:r>
        <w:rPr>
          <w:rFonts w:cs="Times New Roman" w:ascii="Times New Roman" w:hAnsi="Times New Roman"/>
          <w:lang w:val="da-DK"/>
        </w:rPr>
        <w:t>||:   F     C</w:t>
        <w:tab/>
        <w:t>|   F      C7</w:t>
        <w:tab/>
        <w:t>|   F     C</w:t>
        <w:tab/>
        <w:t>|   C7/e   F</w:t>
        <w:tab/>
        <w:t>|   F   C   |   F   C7   |  Dm   Bb   C   |   F     :||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843" w:leader="none"/>
          <w:tab w:val="left" w:pos="2552" w:leader="none"/>
          <w:tab w:val="left" w:pos="2977" w:leader="none"/>
          <w:tab w:val="left" w:pos="3686" w:leader="none"/>
          <w:tab w:val="left" w:pos="4253" w:leader="none"/>
          <w:tab w:val="left" w:pos="4820" w:leader="none"/>
          <w:tab w:val="left" w:pos="5245" w:leader="none"/>
          <w:tab w:val="left" w:pos="5670" w:leader="none"/>
          <w:tab w:val="left" w:pos="6096" w:leader="none"/>
          <w:tab w:val="left" w:pos="6663" w:leader="none"/>
          <w:tab w:val="left" w:pos="7230" w:leader="none"/>
          <w:tab w:val="left" w:pos="7655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9071" w:right="-247" w:hanging="9071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6803" w:right="-247" w:hanging="6803"/>
        <w:rPr/>
      </w:pPr>
      <w:r>
        <w:rPr>
          <w:rFonts w:cs="Times New Roman" w:ascii="Times New Roman" w:hAnsi="Times New Roman"/>
          <w:lang w:val="da-DK"/>
        </w:rPr>
        <w:t>|   C    F</w:t>
        <w:tab/>
        <w:t>|   C</w:t>
        <w:tab/>
        <w:t>|   C7/e  F</w:t>
        <w:tab/>
        <w:t>|  F/c   C    F/a       |  C        F     |</w:t>
        <w:tab/>
        <w:t>C       |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2552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804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6803" w:right="-247" w:hanging="6803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right="-247" w:hanging="9071"/>
        <w:rPr/>
      </w:pPr>
      <w:r>
        <w:rPr>
          <w:rFonts w:cs="Funktionstegn" w:ascii="Funktionstegn" w:hAnsi="Funktionstegn"/>
          <w:lang w:val="da-DK"/>
        </w:rPr>
        <w:t>|</w:t>
      </w:r>
      <w:r>
        <w:rPr>
          <w:rFonts w:cs="Times New Roman" w:ascii="Times New Roman" w:hAnsi="Times New Roman"/>
          <w:lang w:val="da-DK"/>
        </w:rPr>
        <w:t xml:space="preserve">   F    C7</w:t>
        <w:tab/>
        <w:t>|   F      C7</w:t>
        <w:tab/>
        <w:t>|  Dm   Bb   C     |  F      |       |      F/a     |  Bb   Gm   F/c   C7  |   F    ||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544" w:leader="none"/>
          <w:tab w:val="left" w:pos="4111" w:leader="none"/>
          <w:tab w:val="left" w:pos="5529" w:leader="none"/>
          <w:tab w:val="left" w:pos="6379" w:leader="none"/>
          <w:tab w:val="left" w:pos="6802" w:leader="none"/>
          <w:tab w:val="left" w:pos="7371" w:leader="none"/>
          <w:tab w:val="left" w:pos="7797" w:leader="none"/>
          <w:tab w:val="left" w:pos="8364" w:leader="none"/>
          <w:tab w:val="left" w:pos="9070" w:leader="none"/>
          <w:tab w:val="left" w:pos="9297" w:leader="none"/>
        </w:tabs>
        <w:spacing w:before="120" w:after="80"/>
        <w:ind w:right="-247" w:hanging="0"/>
        <w:rPr>
          <w:rFonts w:ascii="Funktionstegn" w:hAnsi="Funktionstegn" w:cs="Funktionstegn"/>
          <w:b/>
          <w:b/>
          <w:bCs/>
          <w:lang w:val="da-DK"/>
        </w:rPr>
      </w:pPr>
      <w:r>
        <w:rPr>
          <w:rFonts w:cs="Funktionstegn" w:ascii="Funktionstegn" w:hAnsi="Funktionstegn"/>
          <w:b/>
          <w:bCs/>
          <w:lang w:val="da-DK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right="-247" w:hanging="22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gave 3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Drink to me only  (</w:t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 xml:space="preserve">faste fortegn: </w:t>
      </w:r>
      <w:r>
        <w:rPr>
          <w:rFonts w:cs="Times New Roman" w:ascii="Times New Roman" w:hAnsi="Times New Roman"/>
          <w:i/>
          <w:iCs/>
          <w:sz w:val="20"/>
          <w:szCs w:val="20"/>
        </w:rPr>
        <w:t>2#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right="-247" w:hanging="566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|:  D</w:t>
        <w:tab/>
        <w:t xml:space="preserve">A/e   |  D/f#      G   </w:t>
        <w:tab/>
        <w:t>| D/f#  G  D/a   A7     |</w:t>
        <w:tab/>
        <w:t xml:space="preserve">  D                :||</w:t>
      </w:r>
    </w:p>
    <w:p>
      <w:pPr>
        <w:pStyle w:val="Normal"/>
        <w:tabs>
          <w:tab w:val="clear" w:pos="720"/>
          <w:tab w:val="left" w:pos="284" w:leader="none"/>
          <w:tab w:val="left" w:pos="1132" w:leader="none"/>
          <w:tab w:val="left" w:pos="1843" w:leader="none"/>
          <w:tab w:val="left" w:pos="2694" w:leader="none"/>
          <w:tab w:val="left" w:pos="3544" w:leader="none"/>
          <w:tab w:val="left" w:pos="4111" w:leader="none"/>
          <w:tab w:val="left" w:pos="4536" w:leader="none"/>
          <w:tab w:val="left" w:pos="4962" w:leader="none"/>
          <w:tab w:val="left" w:pos="5812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right="-247" w:hanging="5669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right="-247" w:hanging="566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  D     Hm</w:t>
        <w:tab/>
        <w:t>A/c#  |   D</w:t>
        <w:tab/>
        <w:t xml:space="preserve">     D/f#    </w:t>
        <w:tab/>
        <w:t>|  G   D/f#   A/e    D   |</w:t>
        <w:tab/>
        <w:t>D/a       A       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985" w:leader="none"/>
          <w:tab w:val="left" w:pos="2694" w:leader="none"/>
          <w:tab w:val="left" w:pos="3686" w:leader="none"/>
          <w:tab w:val="left" w:pos="4111" w:leader="none"/>
          <w:tab w:val="left" w:pos="4678" w:leader="none"/>
          <w:tab w:val="left" w:pos="5245" w:leader="none"/>
          <w:tab w:val="left" w:pos="5812" w:leader="none"/>
          <w:tab w:val="left" w:pos="6521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812" w:right="-247" w:hanging="5812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right="-247" w:hanging="566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  D</w:t>
        <w:tab/>
        <w:t xml:space="preserve">A/e   |  D/f#      G   </w:t>
        <w:tab/>
        <w:t>|  D/f#  G    D/a   A7     |       D                ||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985" w:leader="none"/>
          <w:tab w:val="left" w:pos="2694" w:leader="none"/>
          <w:tab w:val="left" w:pos="3686" w:leader="none"/>
          <w:tab w:val="left" w:pos="4253" w:leader="none"/>
          <w:tab w:val="left" w:pos="4678" w:leader="none"/>
          <w:tab w:val="left" w:pos="5245" w:leader="none"/>
          <w:tab w:val="left" w:pos="5668" w:leader="none"/>
          <w:tab w:val="left" w:pos="6237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right="-247" w:hanging="5669"/>
        <w:rPr>
          <w:rFonts w:ascii="Times New Roman" w:hAnsi="Times New Roman" w:cs="Times New Roman"/>
          <w:lang w:val="en-GB"/>
        </w:rPr>
      </w:pPr>
      <w:r>
        <w:rPr>
          <w:rFonts w:cs="Funktionstegn" w:ascii="Funktionstegn" w:hAnsi="Funktionsteg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7" w:right="1191" w:gutter="0" w:header="0" w:top="1072" w:footer="0" w:bottom="1170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 xml:space="preserve">Opgave 4 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Det er lærkernes tid  (faste fortegn: 1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    F</w:t>
        <w:tab/>
        <w:t>|   Bb</w:t>
        <w:tab/>
        <w:t>|    C</w:t>
        <w:tab/>
        <w:t>|    F</w:t>
        <w:tab/>
        <w:t>|   Bb    C</w:t>
        <w:tab/>
        <w:t>|   F/a   F</w:t>
        <w:tab/>
        <w:t>|   C</w:t>
        <w:tab/>
        <w:t>|  F    Dm  |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3686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8080" w:leader="none"/>
          <w:tab w:val="left" w:pos="8647" w:leader="none"/>
          <w:tab w:val="left" w:pos="9070" w:leader="none"/>
          <w:tab w:val="left" w:pos="9297" w:leader="none"/>
        </w:tabs>
        <w:spacing w:before="120" w:after="80"/>
        <w:ind w:left="8080" w:hanging="8080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6803" w:hanging="6803"/>
        <w:rPr>
          <w:rFonts w:ascii="Times New Roman" w:hAnsi="Times New Roman" w:cs="Times New Roman"/>
          <w:b/>
          <w:b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lang w:val="da-DK"/>
        </w:rPr>
        <w:t>|   C/e   G7</w:t>
        <w:tab/>
        <w:t xml:space="preserve"> |    C</w:t>
        <w:tab/>
        <w:t>|   Bb/d</w:t>
        <w:tab/>
        <w:t>|   F/a    F</w:t>
        <w:tab/>
        <w:t>|   Bb   C7</w:t>
        <w:tab/>
        <w:t>|   F</w:t>
        <w:tab/>
        <w:t>|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552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Funktionstegn" w:hAnsi="Funktionstegn" w:cs="Funktionstegn"/>
          <w:b/>
          <w:b/>
          <w:bCs/>
          <w:lang w:val="da-DK"/>
        </w:rPr>
      </w:pPr>
      <w:r>
        <w:rPr>
          <w:rFonts w:cs="Funktionstegn" w:ascii="Funktionstegn" w:hAnsi="Funktionstegn"/>
          <w:b/>
          <w:bCs/>
          <w:lang w:val="da-D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b/>
          <w:b/>
          <w:bCs/>
          <w:lang w:val="da-DK"/>
        </w:rPr>
      </w:pPr>
      <w:r>
        <w:rPr>
          <w:rFonts w:cs="Times New Roman" w:ascii="Times New Roman" w:hAnsi="Times New Roman"/>
          <w:b/>
          <w:bCs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5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Det lysner over agres felt  (faste fortegn: 2#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|   D</w:t>
        <w:tab/>
        <w:t xml:space="preserve">D/c     |  G/h    G     D  </w:t>
        <w:tab/>
        <w:t>|  Hm   D/f#   G6    |</w:t>
        <w:tab/>
        <w:t>D/a      A        |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668" w:leader="none"/>
          <w:tab w:val="left" w:pos="6521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lang w:val="en-GB"/>
        </w:rPr>
        <w:t>|   D</w:t>
        <w:tab/>
        <w:t xml:space="preserve">         |</w:t>
        <w:tab/>
        <w:t xml:space="preserve">G      G/h   </w:t>
        <w:tab/>
        <w:t>|    D    D/f#    G      |</w:t>
        <w:tab/>
        <w:t>A       D          ||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2835" w:leader="none"/>
          <w:tab w:val="left" w:pos="3686" w:leader="none"/>
          <w:tab w:val="left" w:pos="4253" w:leader="none"/>
          <w:tab w:val="left" w:pos="4820" w:leader="none"/>
          <w:tab w:val="left" w:pos="5668" w:leader="none"/>
          <w:tab w:val="left" w:pos="6379" w:leader="none"/>
          <w:tab w:val="left" w:pos="6804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8" w:hanging="2268"/>
        <w:rPr>
          <w:rFonts w:ascii="Funktionstegn" w:hAnsi="Funktionstegn" w:cs="Funktionstegn"/>
          <w:b/>
          <w:b/>
          <w:bCs/>
          <w:lang w:val="en-GB"/>
        </w:rPr>
      </w:pPr>
      <w:r>
        <w:rPr>
          <w:rFonts w:cs="Funktionstegn" w:ascii="Funktionstegn" w:hAnsi="Funktionstegn"/>
          <w:b/>
          <w:bCs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6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Jag längtar til Italien  (faste fortegn: 2#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  D    D/f#</w:t>
        <w:tab/>
        <w:t>|   G    Em</w:t>
        <w:tab/>
        <w:t>|   A</w:t>
        <w:tab/>
        <w:t>|   D</w:t>
        <w:tab/>
        <w:t xml:space="preserve">|   D     D7 </w:t>
        <w:tab/>
        <w:t>|   G</w:t>
        <w:tab/>
        <w:t>|   D/f#   D</w:t>
        <w:tab/>
        <w:t>|    A</w:t>
        <w:tab/>
        <w:t>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2552" w:leader="none"/>
          <w:tab w:val="left" w:pos="3686" w:leader="none"/>
          <w:tab w:val="left" w:pos="4820" w:leader="none"/>
          <w:tab w:val="left" w:pos="5245" w:leader="none"/>
          <w:tab w:val="left" w:pos="5954" w:leader="none"/>
          <w:tab w:val="left" w:pos="7088" w:leader="none"/>
          <w:tab w:val="left" w:pos="7797" w:leader="none"/>
          <w:tab w:val="left" w:pos="8364" w:leader="none"/>
        </w:tabs>
        <w:spacing w:before="120" w:after="80"/>
        <w:ind w:left="7797" w:hanging="7937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lang w:val="en-GB"/>
        </w:rPr>
        <w:t>|   A     A7</w:t>
        <w:tab/>
        <w:t>|     D</w:t>
        <w:tab/>
        <w:t>|   A   A/g</w:t>
        <w:tab/>
        <w:t>|   D/f#  D</w:t>
        <w:tab/>
        <w:t>|   G   G/h</w:t>
        <w:tab/>
        <w:t>|   D    G</w:t>
        <w:tab/>
        <w:t>|   D/a   A7</w:t>
        <w:tab/>
        <w:t>|    D</w:t>
        <w:tab/>
        <w:t>|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552" w:leader="none"/>
          <w:tab w:val="left" w:pos="2977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379" w:leader="none"/>
          <w:tab w:val="left" w:pos="7088" w:leader="none"/>
          <w:tab w:val="left" w:pos="7655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2552" w:hanging="2267"/>
        <w:rPr>
          <w:rFonts w:ascii="Funktionstegn" w:hAnsi="Funktionstegn" w:cs="Funktionstegn"/>
          <w:b/>
          <w:b/>
          <w:bCs/>
          <w:lang w:val="en-GB"/>
        </w:rPr>
      </w:pPr>
      <w:r>
        <w:rPr>
          <w:rFonts w:cs="Funktionstegn" w:ascii="Funktionstegn" w:hAnsi="Funktionstegn"/>
          <w:b/>
          <w:bCs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7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Admiralens vise  (faste fortegn: 2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/>
      </w:pPr>
      <w:r>
        <w:rPr>
          <w:rFonts w:cs="Times New Roman" w:ascii="Times New Roman" w:hAnsi="Times New Roman"/>
          <w:lang w:val="da-DK"/>
        </w:rPr>
        <w:t>||    Bb</w:t>
        <w:tab/>
        <w:t>|   Bb</w:t>
      </w:r>
      <w:r>
        <w:rPr>
          <w:rFonts w:cs="Times New Roman" w:ascii="Times New Roman" w:hAnsi="Times New Roman"/>
          <w:vertAlign w:val="superscript"/>
          <w:lang w:val="da-DK"/>
        </w:rPr>
        <w:t>maj7</w:t>
      </w:r>
      <w:r>
        <w:rPr>
          <w:rFonts w:cs="Times New Roman" w:ascii="Times New Roman" w:hAnsi="Times New Roman"/>
          <w:lang w:val="da-DK"/>
        </w:rPr>
        <w:tab/>
        <w:t>|    Bbm6</w:t>
        <w:tab/>
        <w:t>|   Bb</w:t>
        <w:tab/>
        <w:t>|</w:t>
        <w:tab/>
        <w:t>|</w:t>
        <w:tab/>
        <w:t>|   C7</w:t>
        <w:tab/>
        <w:t>|   F</w:t>
        <w:tab/>
        <w:t>|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3686" w:leader="none"/>
          <w:tab w:val="left" w:pos="7088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8222" w:hanging="7937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   F    C7</w:t>
        <w:tab/>
        <w:t>|   F     F7</w:t>
        <w:tab/>
        <w:t>|    Bb</w:t>
        <w:tab/>
        <w:t>|   Bb/d</w:t>
        <w:tab/>
        <w:t>|    Eb</w:t>
        <w:tab/>
        <w:t>|   Bb</w:t>
        <w:tab/>
        <w:t>|   Bb</w:t>
        <w:tab/>
        <w:t>|   Bb/d</w:t>
        <w:tab/>
        <w:t>|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686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lang w:val="da-DK"/>
        </w:rPr>
        <w:t>|   Eb   F7</w:t>
        <w:tab/>
        <w:t>|     Bb</w:t>
        <w:tab/>
        <w:t>||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Funktionstegn" w:hAnsi="Funktionstegn" w:cs="Funktionstegn"/>
          <w:b/>
          <w:b/>
          <w:bCs/>
          <w:lang w:val="da-DK"/>
        </w:rPr>
      </w:pPr>
      <w:r>
        <w:rPr>
          <w:rFonts w:cs="Funktionstegn" w:ascii="Funktionstegn" w:hAnsi="Funktionstegn"/>
          <w:b/>
          <w:bCs/>
          <w:lang w:val="da-DK"/>
        </w:rPr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8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Sneflokke kommer vrimlende  (faste fortegn: 2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/>
      </w:pPr>
      <w:r>
        <w:rPr>
          <w:rFonts w:cs="Times New Roman" w:ascii="Times New Roman" w:hAnsi="Times New Roman"/>
          <w:lang w:val="da-DK"/>
        </w:rPr>
        <w:t>||   Bb    Eb</w:t>
        <w:tab/>
        <w:t xml:space="preserve">  Bb       |</w:t>
        <w:tab/>
        <w:t xml:space="preserve">Eb      Bb   </w:t>
        <w:tab/>
        <w:t xml:space="preserve">|    Bb/d    Eb    C/e    | </w:t>
        <w:tab/>
        <w:t xml:space="preserve"> F       C      F             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  <w:tab w:val="left" w:pos="4962" w:leader="none"/>
          <w:tab w:val="left" w:pos="5812" w:leader="none"/>
          <w:tab w:val="left" w:pos="6379" w:leader="none"/>
          <w:tab w:val="left" w:pos="6946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812" w:hanging="5812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   F7</w:t>
        <w:tab/>
        <w:t xml:space="preserve">Bb         |     F      Bb    </w:t>
        <w:tab/>
        <w:t>|   Eb      Bb/d         |  Bb/f    F7      Bb           ||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2410" w:leader="none"/>
          <w:tab w:val="left" w:pos="2977" w:leader="none"/>
          <w:tab w:val="left" w:pos="3686" w:leader="none"/>
          <w:tab w:val="left" w:pos="4536" w:leader="none"/>
          <w:tab w:val="left" w:pos="5670" w:leader="none"/>
          <w:tab w:val="left" w:pos="6237" w:leader="none"/>
          <w:tab w:val="left" w:pos="6804" w:leader="none"/>
          <w:tab w:val="left" w:pos="7938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Funktionstegn" w:hAnsi="Funktionstegn" w:cs="Funktionstegn"/>
          <w:b/>
          <w:b/>
          <w:bCs/>
          <w:lang w:val="da-DK"/>
        </w:rPr>
      </w:pPr>
      <w:r>
        <w:rPr>
          <w:rFonts w:cs="Funktionstegn" w:ascii="Funktionstegn" w:hAnsi="Funktionstegn"/>
          <w:b/>
          <w:bCs/>
          <w:lang w:val="da-D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9</w:t>
      </w:r>
      <w:r>
        <w:rPr>
          <w:rFonts w:cs="Times New Roman" w:ascii="Times New Roman" w:hAnsi="Times New Roman"/>
          <w:sz w:val="20"/>
          <w:szCs w:val="20"/>
          <w:lang w:val="da-DK"/>
        </w:rPr>
        <w:t xml:space="preserve"> </w:t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Se dig ud en sommerdag  (faste fortegn: 1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   F      Bb/f    F       |</w:t>
        <w:tab/>
        <w:t>Dm   Bb     F   |    Bb/d    F   Gm   A    |   Dm   G/h      C          |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820" w:leader="none"/>
          <w:tab w:val="left" w:pos="5245" w:leader="none"/>
          <w:tab w:val="left" w:pos="5668" w:leader="none"/>
          <w:tab w:val="left" w:pos="6379" w:leader="none"/>
          <w:tab w:val="left" w:pos="6946" w:leader="none"/>
          <w:tab w:val="left" w:pos="7655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70" w:hanging="5669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3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8647" w:leader="none"/>
          <w:tab w:val="left" w:pos="9070" w:leader="none"/>
          <w:tab w:val="left" w:pos="9297" w:leader="none"/>
        </w:tabs>
        <w:spacing w:before="120" w:after="80"/>
        <w:ind w:left="7937" w:hanging="7937"/>
        <w:rPr/>
      </w:pPr>
      <w:r>
        <w:rPr>
          <w:rFonts w:cs="Times New Roman" w:ascii="Times New Roman" w:hAnsi="Times New Roman"/>
          <w:lang w:val="da-DK"/>
        </w:rPr>
        <w:t>|    F     F/a</w:t>
        <w:tab/>
        <w:t xml:space="preserve">    C        |    F     Bb/d   C/e   C   |   F   C/g    F/a   Bb    |   Bb   F/c    C7     |    F</w:t>
        <w:tab/>
        <w:t>||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418" w:leader="none"/>
          <w:tab w:val="left" w:pos="2410" w:leader="none"/>
          <w:tab w:val="left" w:pos="2977" w:leader="none"/>
          <w:tab w:val="left" w:pos="3544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230" w:leader="none"/>
          <w:tab w:val="left" w:pos="7797" w:leader="none"/>
          <w:tab w:val="left" w:pos="8505" w:leader="none"/>
        </w:tabs>
        <w:spacing w:before="120" w:after="80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10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Den kedsom vinter  (faste fortegn: 1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/>
      </w:pPr>
      <w:r>
        <w:rPr>
          <w:rFonts w:cs="Times New Roman" w:ascii="Times New Roman" w:hAnsi="Times New Roman"/>
          <w:lang w:val="en-GB"/>
        </w:rPr>
        <w:t>||    F       C</w:t>
        <w:tab/>
        <w:t xml:space="preserve">         |</w:t>
        <w:tab/>
        <w:t xml:space="preserve">F      F/a   </w:t>
        <w:tab/>
        <w:t>|   C       C7         |   F    C7       F         |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268" w:leader="none"/>
          <w:tab w:val="left" w:pos="2977" w:leader="none"/>
          <w:tab w:val="left" w:pos="3686" w:leader="none"/>
          <w:tab w:val="left" w:pos="4395" w:leader="none"/>
          <w:tab w:val="left" w:pos="5387" w:leader="none"/>
          <w:tab w:val="left" w:pos="6521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812" w:hanging="5669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/>
      </w:pPr>
      <w:r>
        <w:rPr>
          <w:rFonts w:cs="Times New Roman" w:ascii="Times New Roman" w:hAnsi="Times New Roman"/>
          <w:lang w:val="en-GB"/>
        </w:rPr>
        <w:t>|     F      C/e         |</w:t>
        <w:tab/>
        <w:t xml:space="preserve">F      F/a   </w:t>
        <w:tab/>
        <w:t>|      C     C/e        |     C/g       G7         |</w:t>
        <w:tab/>
        <w:t>C            |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268" w:leader="none"/>
          <w:tab w:val="left" w:pos="2835" w:leader="none"/>
          <w:tab w:val="left" w:pos="3828" w:leader="none"/>
          <w:tab w:val="left" w:pos="4395" w:leader="none"/>
          <w:tab w:val="left" w:pos="5670" w:leader="none"/>
          <w:tab w:val="left" w:pos="6379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/>
      </w:pPr>
      <w:r>
        <w:rPr>
          <w:rFonts w:cs="Times New Roman" w:ascii="Times New Roman" w:hAnsi="Times New Roman"/>
          <w:lang w:val="en-GB"/>
        </w:rPr>
        <w:t>|    Bb      D7/a      |</w:t>
        <w:tab/>
        <w:t xml:space="preserve">Gm         </w:t>
        <w:tab/>
        <w:t>|   F/a      C7/g      |</w:t>
        <w:tab/>
        <w:t>F                       |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2268" w:leader="none"/>
          <w:tab w:val="left" w:pos="3686" w:leader="none"/>
          <w:tab w:val="left" w:pos="4395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     F</w:t>
        <w:tab/>
        <w:t>F/a      |</w:t>
        <w:tab/>
        <w:t xml:space="preserve">C       C/e  </w:t>
        <w:tab/>
        <w:t>|     F       Dm         |     Bb       C7            |</w:t>
        <w:tab/>
        <w:t>F            ||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2266" w:leader="none"/>
          <w:tab w:val="left" w:pos="2977" w:leader="none"/>
          <w:tab w:val="left" w:pos="3828" w:leader="none"/>
          <w:tab w:val="left" w:pos="4395" w:leader="none"/>
          <w:tab w:val="left" w:pos="5668" w:leader="none"/>
          <w:tab w:val="left" w:pos="6379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11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Det er i dag et vejr  (faste fortegn: 1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    F</w:t>
        <w:tab/>
        <w:t xml:space="preserve">C      |   A7/c#       Dm </w:t>
        <w:tab/>
        <w:t>|   Dm/f</w:t>
        <w:tab/>
        <w:t>G      |</w:t>
        <w:tab/>
        <w:t xml:space="preserve">   C               |   C/e   Fm    C       |</w:t>
      </w:r>
    </w:p>
    <w:p>
      <w:pPr>
        <w:pStyle w:val="Normal"/>
        <w:tabs>
          <w:tab w:val="clear" w:pos="720"/>
          <w:tab w:val="left" w:pos="426" w:leader="none"/>
          <w:tab w:val="left" w:pos="1132" w:leader="none"/>
          <w:tab w:val="left" w:pos="2127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364" w:leader="none"/>
          <w:tab w:val="left" w:pos="9070" w:leader="none"/>
          <w:tab w:val="left" w:pos="9297" w:leader="none"/>
        </w:tabs>
        <w:spacing w:before="120" w:after="80"/>
        <w:ind w:left="7938" w:hanging="7937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/>
      </w:pPr>
      <w:r>
        <w:rPr>
          <w:rFonts w:cs="Times New Roman" w:ascii="Times New Roman" w:hAnsi="Times New Roman"/>
          <w:lang w:val="da-DK"/>
        </w:rPr>
        <w:t>|          C             |   C/e   F   C/g    G    |   C7</w:t>
        <w:tab/>
        <w:t xml:space="preserve">  F     G7    |    C             ||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2835" w:leader="none"/>
          <w:tab w:val="left" w:pos="3402" w:leader="none"/>
          <w:tab w:val="left" w:pos="3969" w:leader="none"/>
          <w:tab w:val="left" w:pos="4678" w:leader="none"/>
          <w:tab w:val="left" w:pos="5245" w:leader="none"/>
          <w:tab w:val="left" w:pos="5954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5669" w:hanging="5669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12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Nu falmer skoven  (faste fortegn: 4b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>||    Ab</w:t>
        <w:tab/>
        <w:t>|   Ab/c</w:t>
        <w:tab/>
        <w:t>|   Db</w:t>
        <w:tab/>
        <w:t>|   Ab</w:t>
        <w:tab/>
        <w:t>|   Eb</w:t>
        <w:tab/>
        <w:t>|   Eb7</w:t>
        <w:tab/>
        <w:t>|   Ab</w:t>
        <w:tab/>
        <w:t>|   Ab</w:t>
        <w:tab/>
        <w:t>|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3686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8222" w:hanging="8222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9071" w:hanging="9071"/>
        <w:rPr/>
      </w:pPr>
      <w:r>
        <w:rPr>
          <w:rFonts w:cs="Times New Roman" w:ascii="Times New Roman" w:hAnsi="Times New Roman"/>
          <w:lang w:val="da-DK"/>
        </w:rPr>
        <w:t>|      C/e</w:t>
        <w:tab/>
        <w:t>|   Fm</w:t>
        <w:tab/>
        <w:t>|   Bb/d</w:t>
        <w:tab/>
        <w:t>|   Eb   Eb7    |    Fm</w:t>
        <w:tab/>
        <w:t>|    Bbm</w:t>
        <w:tab/>
        <w:t>|    Eb7      |    Ab</w:t>
        <w:tab/>
        <w:t>||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552" w:leader="none"/>
          <w:tab w:val="left" w:pos="3686" w:leader="none"/>
          <w:tab w:val="left" w:pos="4253" w:leader="none"/>
          <w:tab w:val="left" w:pos="5103" w:leader="none"/>
          <w:tab w:val="left" w:pos="5954" w:leader="none"/>
          <w:tab w:val="left" w:pos="7088" w:leader="none"/>
          <w:tab w:val="left" w:pos="8222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Funktionstegn" w:hAnsi="Funktionstegn" w:cs="Funktionstegn"/>
          <w:lang w:val="da-DK"/>
        </w:rPr>
      </w:pPr>
      <w:r>
        <w:rPr>
          <w:rFonts w:cs="Funktionstegn" w:ascii="Funktionstegn" w:hAnsi="Funktionstegn"/>
          <w:lang w:val="da-DK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gave 13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I don’t know how to love him  (</w:t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 xml:space="preserve">faste fortegn: </w:t>
      </w:r>
      <w:r>
        <w:rPr>
          <w:rFonts w:cs="Times New Roman" w:ascii="Times New Roman" w:hAnsi="Times New Roman"/>
          <w:i/>
          <w:iCs/>
          <w:sz w:val="20"/>
          <w:szCs w:val="20"/>
        </w:rPr>
        <w:t>2#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/>
      </w:pPr>
      <w:r>
        <w:rPr>
          <w:rFonts w:cs="Times New Roman" w:ascii="Times New Roman" w:hAnsi="Times New Roman"/>
          <w:lang w:val="en-GB"/>
        </w:rPr>
        <w:t xml:space="preserve">||   D    G/d    D     |     G       D  </w:t>
        <w:tab/>
        <w:t>|   G</w:t>
        <w:tab/>
        <w:t xml:space="preserve">     |   D/a</w:t>
        <w:tab/>
        <w:t xml:space="preserve"> A         |   D     A        |</w:t>
        <w:tab/>
        <w:t xml:space="preserve"> D      A      |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2268" w:leader="none"/>
          <w:tab w:val="left" w:pos="2835" w:leader="none"/>
          <w:tab w:val="left" w:pos="3686" w:leader="none"/>
          <w:tab w:val="left" w:pos="5245" w:leader="none"/>
          <w:tab w:val="left" w:pos="5812" w:leader="none"/>
          <w:tab w:val="left" w:pos="6802" w:leader="none"/>
          <w:tab w:val="left" w:pos="7230" w:leader="none"/>
          <w:tab w:val="left" w:pos="8080" w:leader="none"/>
          <w:tab w:val="left" w:pos="8647" w:leader="none"/>
          <w:tab w:val="left" w:pos="9297" w:leader="none"/>
        </w:tabs>
        <w:spacing w:before="120" w:after="80"/>
        <w:ind w:left="8080" w:hanging="7937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7937" w:hanging="7937"/>
        <w:rPr/>
      </w:pPr>
      <w:r>
        <w:rPr>
          <w:rFonts w:cs="Times New Roman" w:ascii="Times New Roman" w:hAnsi="Times New Roman"/>
          <w:lang w:val="en-GB"/>
        </w:rPr>
        <w:t xml:space="preserve">|    F#m   Hm         |     F#m   Hm  </w:t>
        <w:tab/>
        <w:t>|  Em  D/f#   G   E/g#  |</w:t>
        <w:tab/>
        <w:t xml:space="preserve"> A7sus4    A7      |      D            ||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2268" w:leader="none"/>
          <w:tab w:val="left" w:pos="2835" w:leader="none"/>
          <w:tab w:val="left" w:pos="3686" w:leader="none"/>
          <w:tab w:val="left" w:pos="4111" w:leader="none"/>
          <w:tab w:val="left" w:pos="4678" w:leader="none"/>
          <w:tab w:val="left" w:pos="5103" w:leader="none"/>
          <w:tab w:val="left" w:pos="5954" w:leader="none"/>
          <w:tab w:val="left" w:pos="6804" w:leader="none"/>
          <w:tab w:val="left" w:pos="7938" w:leader="none"/>
          <w:tab w:val="left" w:pos="9070" w:leader="none"/>
          <w:tab w:val="left" w:pos="9297" w:leader="none"/>
        </w:tabs>
        <w:spacing w:before="120" w:after="80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2267" w:hanging="2267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da-DK"/>
        </w:rPr>
        <w:t>Opgave 14</w:t>
      </w:r>
      <w:r>
        <w:rPr>
          <w:rFonts w:cs="Times New Roman" w:ascii="Times New Roman" w:hAnsi="Times New Roman"/>
          <w:sz w:val="20"/>
          <w:szCs w:val="20"/>
          <w:lang w:val="da-DK"/>
        </w:rPr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da-DK"/>
        </w:rPr>
        <w:t>Det haver så nyligen regnet ( faste fortegn: 2#)</w:t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hanging="9071"/>
        <w:rPr/>
      </w:pPr>
      <w:r>
        <w:rPr>
          <w:rFonts w:cs="Times New Roman" w:ascii="Times New Roman" w:hAnsi="Times New Roman"/>
          <w:lang w:val="en-GB"/>
        </w:rPr>
        <w:t>||    D    G    G/h      |</w:t>
        <w:tab/>
        <w:t xml:space="preserve">D/a     A    </w:t>
        <w:tab/>
        <w:t>|  F#m    H/f#    E            |   A                  :||    D  |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2266" w:leader="none"/>
          <w:tab w:val="left" w:pos="2977" w:leader="none"/>
          <w:tab w:val="left" w:pos="3686" w:leader="none"/>
          <w:tab w:val="left" w:pos="4395" w:leader="none"/>
          <w:tab w:val="left" w:pos="4962" w:leader="none"/>
          <w:tab w:val="left" w:pos="6096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2" w:leader="none"/>
          <w:tab w:val="left" w:pos="2266" w:leader="none"/>
          <w:tab w:val="left" w:pos="3400" w:leader="none"/>
          <w:tab w:val="left" w:pos="4534" w:leader="none"/>
          <w:tab w:val="left" w:pos="5668" w:leader="none"/>
          <w:tab w:val="left" w:pos="6802" w:leader="none"/>
          <w:tab w:val="left" w:pos="7936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|   D/a   A   E/g#   A   Em   |  Em/h   Hm   F#/a#   Hm   A   A/g   |  D/f#   Hm  Em  A7 |   D</w:t>
        <w:tab/>
        <w:t xml:space="preserve"> ||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977" w:leader="none"/>
          <w:tab w:val="left" w:pos="3686" w:leader="none"/>
          <w:tab w:val="left" w:pos="4253" w:leader="none"/>
          <w:tab w:val="left" w:pos="4962" w:leader="none"/>
          <w:tab w:val="left" w:pos="5529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080" w:leader="none"/>
          <w:tab w:val="left" w:pos="8647" w:leader="none"/>
          <w:tab w:val="left" w:pos="9070" w:leader="none"/>
          <w:tab w:val="left" w:pos="9297" w:leader="none"/>
        </w:tabs>
        <w:spacing w:before="120" w:after="80"/>
        <w:ind w:left="9071" w:hanging="9071"/>
        <w:rPr>
          <w:rFonts w:ascii="Funktionstegn" w:hAnsi="Funktionstegn" w:cs="Funktionstegn"/>
          <w:lang w:val="en-GB"/>
        </w:rPr>
      </w:pPr>
      <w:r>
        <w:rPr>
          <w:rFonts w:cs="Funktionstegn" w:ascii="Funktionstegn" w:hAnsi="Funktionstegn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170" w:gutter="0" w:header="0" w:top="1140" w:footer="0" w:bottom="98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nktionsteg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Shruti;Cambria" w:hAnsi="Shruti;Cambria" w:eastAsia="Times New Roman" w:cs="Shruti;Cambria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character" w:styleId="Fodnotetegn">
    <w:name w:val="Fodnotetegn"/>
    <w:qFormat/>
    <w:rPr/>
  </w:style>
  <w:style w:type="character" w:styleId="Slutnotetegn">
    <w:name w:val="Slutnotetegn"/>
    <w:qFormat/>
    <w:rPr/>
  </w:style>
  <w:style w:type="character" w:styleId="WWStandardskrifttypeiafsnit">
    <w:name w:val="WW-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ledtekst1">
    <w:name w:val="Billedtekst1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Rammeindhold">
    <w:name w:val="Rammeindhold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55:00Z</dcterms:created>
  <dc:creator>FG</dc:creator>
  <dc:description/>
  <cp:keywords/>
  <dc:language>en-US</dc:language>
  <cp:lastModifiedBy>Microsoft Office User</cp:lastModifiedBy>
  <cp:lastPrinted>2020-09-02T10:14:00Z</cp:lastPrinted>
  <dcterms:modified xsi:type="dcterms:W3CDTF">2020-09-10T07:55:00Z</dcterms:modified>
  <cp:revision>20</cp:revision>
  <dc:subject/>
  <dc:title>Øvelser i FUnktionsHArmonik</dc:title>
</cp:coreProperties>
</file>