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iCs/>
        </w:rPr>
      </w:pPr>
      <w:r>
        <w:rPr>
          <w:sz w:val="28"/>
        </w:rPr>
        <w:t>Navn: __________________</w:t>
        <w:tab/>
        <w:tab/>
      </w:r>
      <w:r>
        <w:rPr>
          <w:i/>
          <w:iCs/>
        </w:rPr>
        <w:t>Nummer ______________________________________</w:t>
      </w:r>
    </w:p>
    <w:p>
      <w:pPr>
        <w:pStyle w:val="Heading1"/>
        <w:rPr>
          <w:szCs w:val="40"/>
        </w:rPr>
      </w:pPr>
      <w:r>
        <w:rPr>
          <w:szCs w:val="40"/>
        </w:rPr>
        <w:t>Auditiv formanalyse af populærmusik</w:t>
      </w:r>
    </w:p>
    <w:p>
      <w:pPr>
        <w:pStyle w:val="Normal"/>
        <w:rPr>
          <w:szCs w:val="40"/>
        </w:rPr>
      </w:pPr>
      <w:r>
        <w:rPr>
          <w:szCs w:val="40"/>
        </w:rPr>
      </w:r>
    </w:p>
    <w:tbl>
      <w:tblPr>
        <w:tblW w:w="109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110"/>
        <w:gridCol w:w="975"/>
        <w:gridCol w:w="7759"/>
        <w:gridCol w:w="338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led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akttal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Væsentlige elementer, jf. auditiv analyse, dvs. tempo, taktart, instrumentlyde, dynamik, sound, osv. hvor det er relevant!)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11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7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5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val="de-DE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de-DE"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val="de-DE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de-DE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val="de-DE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de-DE"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val="de-DE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de-DE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val="de-DE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de-DE"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val="de-DE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de-DE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val="de-DE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de-DE"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de-DE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 w:eastAsia="en-US"/>
              </w:rPr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illedtekst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675" w:footer="127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26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illedtekst">
    <w:name w:val="Billedtekst"/>
    <w:basedOn w:val="Normal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3:26:00Z</dcterms:created>
  <dc:creator>NM</dc:creator>
  <dc:description/>
  <cp:keywords/>
  <dc:language>en-US</dc:language>
  <cp:lastModifiedBy>nicolai glahder</cp:lastModifiedBy>
  <cp:lastPrinted>2004-03-01T22:06:00Z</cp:lastPrinted>
  <dcterms:modified xsi:type="dcterms:W3CDTF">2012-03-06T13:26:00Z</dcterms:modified>
  <cp:revision>2</cp:revision>
  <dc:subject/>
  <dc:title>Navn: </dc:title>
</cp:coreProperties>
</file>